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Mn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26,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Enhance concept domain definition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249360540"/>
            <w:bookmarkStart w:id="11" w:name="__Fieldmark__0_4249360540"/>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249360540"/>
            <w:bookmarkStart w:id="13" w:name="__Fieldmark__1_4249360540"/>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249360540"/>
            <w:bookmarkStart w:id="15" w:name="__Fieldmark__2_4249360540"/>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249360540"/>
            <w:bookmarkStart w:id="17" w:name="__Fieldmark__3_4249360540"/>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Update and clarify meaning on several concept domains.</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Existing concept domains definitions either has ambiguous meanings, contain grammar errors including typographies, or it is v2 centric.</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Please revise the following the concept domain definitions with the definition in the “Proposed New Definition” column.</w:t>
      </w:r>
    </w:p>
    <w:p>
      <w:pPr>
        <w:pStyle w:val="TextBody"/>
        <w:rPr/>
      </w:pPr>
      <w:r>
        <w:rPr/>
      </w:r>
    </w:p>
    <w:tbl>
      <w:tblPr>
        <w:tblW w:w="9928" w:type="dxa"/>
        <w:jc w:val="left"/>
        <w:tblInd w:w="-118" w:type="dxa"/>
        <w:tblLayout w:type="fixed"/>
        <w:tblCellMar>
          <w:top w:w="0" w:type="dxa"/>
          <w:left w:w="108" w:type="dxa"/>
          <w:bottom w:w="0" w:type="dxa"/>
          <w:right w:w="108" w:type="dxa"/>
        </w:tblCellMar>
      </w:tblPr>
      <w:tblGrid>
        <w:gridCol w:w="3308"/>
        <w:gridCol w:w="3310"/>
        <w:gridCol w:w="3310"/>
      </w:tblGrid>
      <w:tr>
        <w:trPr>
          <w:trHeight w:val="262" w:hRule="atLeast"/>
        </w:trPr>
        <w:tc>
          <w:tcPr>
            <w:tcW w:w="3308" w:type="dxa"/>
            <w:tcBorders>
              <w:top w:val="single" w:sz="8" w:space="0" w:color="000000"/>
              <w:left w:val="single" w:sz="8" w:space="0" w:color="000000"/>
              <w:bottom w:val="single" w:sz="8" w:space="0" w:color="000000"/>
              <w:right w:val="single" w:sz="8" w:space="0" w:color="000000"/>
            </w:tcBorders>
          </w:tcPr>
          <w:p>
            <w:pPr>
              <w:pStyle w:val="TextBody"/>
              <w:rPr>
                <w:b/>
                <w:b/>
                <w:lang w:val="en-CA"/>
              </w:rPr>
            </w:pPr>
            <w:r>
              <w:rPr>
                <w:b/>
                <w:lang w:val="en-CA"/>
              </w:rPr>
              <w:t>Concept Domain Name</w:t>
            </w:r>
          </w:p>
        </w:tc>
        <w:tc>
          <w:tcPr>
            <w:tcW w:w="3310" w:type="dxa"/>
            <w:tcBorders>
              <w:top w:val="single" w:sz="8" w:space="0" w:color="000000"/>
              <w:bottom w:val="single" w:sz="8" w:space="0" w:color="000000"/>
              <w:right w:val="single" w:sz="8" w:space="0" w:color="000000"/>
            </w:tcBorders>
          </w:tcPr>
          <w:p>
            <w:pPr>
              <w:pStyle w:val="TextBody"/>
              <w:rPr/>
            </w:pPr>
            <w:r>
              <w:rPr>
                <w:lang w:val="en-CA"/>
              </w:rPr>
              <w:t>Existing HL7 definition</w:t>
            </w:r>
          </w:p>
        </w:tc>
        <w:tc>
          <w:tcPr>
            <w:tcW w:w="3310" w:type="dxa"/>
            <w:tcBorders>
              <w:top w:val="single" w:sz="8" w:space="0" w:color="000000"/>
              <w:bottom w:val="single" w:sz="8" w:space="0" w:color="000000"/>
              <w:right w:val="single" w:sz="8" w:space="0" w:color="000000"/>
            </w:tcBorders>
          </w:tcPr>
          <w:p>
            <w:pPr>
              <w:pStyle w:val="TextBody"/>
              <w:rPr/>
            </w:pPr>
            <w:r>
              <w:rPr>
                <w:b/>
                <w:lang w:val="en-CA"/>
              </w:rPr>
              <w:t>Proposed New Definition</w:t>
            </w:r>
          </w:p>
        </w:tc>
      </w:tr>
      <w:tr>
        <w:trPr>
          <w:trHeight w:val="1070" w:hRule="atLeast"/>
        </w:trPr>
        <w:tc>
          <w:tcPr>
            <w:tcW w:w="3308" w:type="dxa"/>
            <w:tcBorders>
              <w:left w:val="single" w:sz="8" w:space="0" w:color="000000"/>
              <w:bottom w:val="single" w:sz="8" w:space="0" w:color="000000"/>
              <w:right w:val="single" w:sz="8" w:space="0" w:color="000000"/>
            </w:tcBorders>
          </w:tcPr>
          <w:p>
            <w:pPr>
              <w:pStyle w:val="TextBody"/>
              <w:rPr>
                <w:lang w:val="en-CA"/>
              </w:rPr>
            </w:pPr>
            <w:r>
              <w:rPr>
                <w:lang w:val="en-CA"/>
              </w:rPr>
              <w:t>ActIssuePriority</w:t>
            </w:r>
          </w:p>
        </w:tc>
        <w:tc>
          <w:tcPr>
            <w:tcW w:w="3310" w:type="dxa"/>
            <w:tcBorders>
              <w:bottom w:val="single" w:sz="8" w:space="0" w:color="000000"/>
              <w:right w:val="single" w:sz="8" w:space="0" w:color="000000"/>
            </w:tcBorders>
          </w:tcPr>
          <w:p>
            <w:pPr>
              <w:pStyle w:val="TextBody"/>
              <w:rPr>
                <w:lang w:val="en-CA"/>
              </w:rPr>
            </w:pPr>
            <w:r>
              <w:rPr>
                <w:lang w:val="en-CA"/>
              </w:rPr>
              <w:t>codesConcepts (e.g., error, warning) specifying the urgency associated with a detected issue.</w:t>
            </w:r>
          </w:p>
        </w:tc>
        <w:tc>
          <w:tcPr>
            <w:tcW w:w="3310" w:type="dxa"/>
            <w:tcBorders>
              <w:bottom w:val="single" w:sz="8" w:space="0" w:color="000000"/>
              <w:right w:val="single" w:sz="8" w:space="0" w:color="000000"/>
            </w:tcBorders>
          </w:tcPr>
          <w:p>
            <w:pPr>
              <w:pStyle w:val="TextBody"/>
              <w:rPr>
                <w:lang w:val="en-CA"/>
              </w:rPr>
            </w:pPr>
            <w:r>
              <w:rPr>
                <w:lang w:val="en-CA"/>
              </w:rPr>
              <w:t>Indicates the importance or priority associated with a detected issue.</w:t>
            </w:r>
          </w:p>
        </w:tc>
      </w:tr>
      <w:tr>
        <w:trPr>
          <w:trHeight w:val="932" w:hRule="atLeast"/>
        </w:trPr>
        <w:tc>
          <w:tcPr>
            <w:tcW w:w="3308" w:type="dxa"/>
            <w:tcBorders>
              <w:left w:val="single" w:sz="8" w:space="0" w:color="000000"/>
              <w:bottom w:val="single" w:sz="8" w:space="0" w:color="000000"/>
              <w:right w:val="single" w:sz="8" w:space="0" w:color="000000"/>
            </w:tcBorders>
          </w:tcPr>
          <w:p>
            <w:pPr>
              <w:pStyle w:val="TextBody"/>
              <w:rPr>
                <w:lang w:val="en-CA"/>
              </w:rPr>
            </w:pPr>
            <w:r>
              <w:rPr>
                <w:lang w:val="en-CA"/>
              </w:rPr>
              <w:t>ActStatus</w:t>
            </w:r>
          </w:p>
        </w:tc>
        <w:tc>
          <w:tcPr>
            <w:tcW w:w="3310" w:type="dxa"/>
            <w:tcBorders>
              <w:bottom w:val="single" w:sz="8" w:space="0" w:color="000000"/>
              <w:right w:val="single" w:sz="8" w:space="0" w:color="000000"/>
            </w:tcBorders>
          </w:tcPr>
          <w:p>
            <w:pPr>
              <w:pStyle w:val="TextBody"/>
              <w:rPr>
                <w:lang w:val="en-CA"/>
              </w:rPr>
            </w:pPr>
            <w:r>
              <w:rPr>
                <w:lang w:val="en-CA"/>
              </w:rPr>
              <w:t>Contains the names (codes) for each of the states in the state-machine of the RIM Act class.</w:t>
            </w:r>
          </w:p>
        </w:tc>
        <w:tc>
          <w:tcPr>
            <w:tcW w:w="3310" w:type="dxa"/>
            <w:tcBorders>
              <w:bottom w:val="single" w:sz="8" w:space="0" w:color="000000"/>
              <w:right w:val="single" w:sz="8" w:space="0" w:color="000000"/>
            </w:tcBorders>
          </w:tcPr>
          <w:p>
            <w:pPr>
              <w:pStyle w:val="TextBody"/>
              <w:rPr>
                <w:lang w:val="en-CA"/>
              </w:rPr>
            </w:pPr>
            <w:r>
              <w:rPr>
                <w:lang w:val="en-CA"/>
              </w:rPr>
              <w:t>Concepts representing the states in the state-machine of the RIM Act class.</w:t>
            </w:r>
          </w:p>
        </w:tc>
      </w:tr>
      <w:tr>
        <w:trPr>
          <w:trHeight w:val="1608" w:hRule="atLeast"/>
        </w:trPr>
        <w:tc>
          <w:tcPr>
            <w:tcW w:w="3308" w:type="dxa"/>
            <w:tcBorders>
              <w:left w:val="single" w:sz="8" w:space="0" w:color="000000"/>
              <w:bottom w:val="single" w:sz="8" w:space="0" w:color="000000"/>
              <w:right w:val="single" w:sz="8" w:space="0" w:color="000000"/>
            </w:tcBorders>
          </w:tcPr>
          <w:p>
            <w:pPr>
              <w:pStyle w:val="TextBody"/>
              <w:rPr>
                <w:lang w:val="en-CA"/>
              </w:rPr>
            </w:pPr>
            <w:r>
              <w:rPr>
                <w:lang w:val="en-CA"/>
              </w:rPr>
              <w:t>ContextControl</w:t>
            </w:r>
          </w:p>
        </w:tc>
        <w:tc>
          <w:tcPr>
            <w:tcW w:w="3310" w:type="dxa"/>
            <w:tcBorders>
              <w:bottom w:val="single" w:sz="8" w:space="0" w:color="000000"/>
              <w:right w:val="single" w:sz="8" w:space="0" w:color="000000"/>
            </w:tcBorders>
          </w:tcPr>
          <w:p>
            <w:pPr>
              <w:pStyle w:val="TextBody"/>
              <w:rPr>
                <w:lang w:val="en-CA"/>
              </w:rPr>
            </w:pPr>
            <w:r>
              <w:rPr>
                <w:lang w:val="en-CA"/>
              </w:rPr>
              <w:t>This table contains the control codes that are used to manage the propagation and scope of a particular ActRelationship or Participation within a set of Acts.</w:t>
            </w:r>
          </w:p>
        </w:tc>
        <w:tc>
          <w:tcPr>
            <w:tcW w:w="3310" w:type="dxa"/>
            <w:tcBorders>
              <w:bottom w:val="single" w:sz="8" w:space="0" w:color="000000"/>
              <w:right w:val="single" w:sz="8" w:space="0" w:color="000000"/>
            </w:tcBorders>
          </w:tcPr>
          <w:p>
            <w:pPr>
              <w:pStyle w:val="TextBody"/>
              <w:rPr>
                <w:lang w:val="en-CA"/>
              </w:rPr>
            </w:pPr>
            <w:r>
              <w:rPr>
                <w:lang w:val="en-CA"/>
              </w:rPr>
              <w:t>Identifies the control codes that are used to manage the propagation and scope of a particular ActRelationship or Participation within a set of Acts.</w:t>
            </w:r>
          </w:p>
        </w:tc>
      </w:tr>
    </w:tbl>
    <w:p>
      <w:pPr>
        <w:pStyle w:val="TextBody"/>
        <w:rPr>
          <w:lang w:val="en-CA"/>
        </w:rPr>
      </w:pPr>
      <w:r>
        <w:rPr>
          <w:lang w:val="en-CA"/>
        </w:rPr>
      </w:r>
    </w:p>
    <w:p>
      <w:pPr>
        <w:pStyle w:val="TextBody"/>
        <w:rPr>
          <w:b/>
          <w:b/>
          <w:bCs/>
          <w:sz w:val="22"/>
          <w:u w:val="single"/>
          <w:lang w:val="en-CA"/>
        </w:rPr>
      </w:pPr>
      <w:r>
        <w:rPr>
          <w:b/>
          <w:bCs/>
          <w:sz w:val="22"/>
          <w:u w:val="single"/>
          <w:lang w:val="en-CA"/>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4249360540"/>
      <w:bookmarkStart w:id="19" w:name="__Fieldmark__4_4249360540"/>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249360540"/>
      <w:bookmarkStart w:id="21" w:name="__Fieldmark__5_4249360540"/>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249360540"/>
      <w:bookmarkStart w:id="23" w:name="__Fieldmark__6_4249360540"/>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249360540"/>
      <w:bookmarkStart w:id="25" w:name="__Fieldmark__7_4249360540"/>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249360540"/>
      <w:bookmarkStart w:id="27" w:name="__Fieldmark__8_4249360540"/>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249360540"/>
      <w:bookmarkStart w:id="29" w:name="__Fieldmark__9_4249360540"/>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249360540"/>
      <w:bookmarkStart w:id="31" w:name="__Fieldmark__10_4249360540"/>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4249360540"/>
      <w:bookmarkStart w:id="33" w:name="__Fieldmark__11_4249360540"/>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249360540"/>
      <w:bookmarkStart w:id="35" w:name="__Fieldmark__12_4249360540"/>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249360540"/>
      <w:bookmarkStart w:id="37" w:name="__Fieldmark__13_4249360540"/>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249360540"/>
      <w:bookmarkStart w:id="39" w:name="__Fieldmark__14_4249360540"/>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249360540"/>
      <w:bookmarkStart w:id="41" w:name="__Fieldmark__15_4249360540"/>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249360540"/>
      <w:bookmarkStart w:id="43" w:name="__Fieldmark__16_4249360540"/>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249360540"/>
      <w:bookmarkStart w:id="45" w:name="__Fieldmark__17_4249360540"/>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249360540"/>
      <w:bookmarkStart w:id="47" w:name="__Fieldmark__18_4249360540"/>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249360540"/>
      <w:bookmarkStart w:id="49" w:name="__Fieldmark__19_4249360540"/>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249360540"/>
      <w:bookmarkStart w:id="51" w:name="__Fieldmark__20_4249360540"/>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249360540"/>
      <w:bookmarkStart w:id="53" w:name="__Fieldmark__21_4249360540"/>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249360540"/>
      <w:bookmarkStart w:id="55" w:name="__Fieldmark__22_4249360540"/>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249360540"/>
      <w:bookmarkStart w:id="57" w:name="__Fieldmark__23_4249360540"/>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249360540"/>
      <w:bookmarkStart w:id="59" w:name="__Fieldmark__24_4249360540"/>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49360540"/>
      <w:bookmarkStart w:id="61" w:name="__Fieldmark__25_4249360540"/>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49360540"/>
      <w:bookmarkStart w:id="63" w:name="__Fieldmark__26_4249360540"/>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49360540"/>
      <w:bookmarkStart w:id="65" w:name="__Fieldmark__27_4249360540"/>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249360540"/>
      <w:bookmarkStart w:id="67" w:name="__Fieldmark__28_4249360540"/>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249360540"/>
      <w:bookmarkStart w:id="69" w:name="__Fieldmark__29_4249360540"/>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249360540"/>
      <w:bookmarkStart w:id="71" w:name="__Fieldmark__30_4249360540"/>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249360540"/>
      <w:bookmarkStart w:id="73" w:name="__Fieldmark__31_4249360540"/>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249360540"/>
      <w:bookmarkStart w:id="75" w:name="__Fieldmark__32_4249360540"/>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249360540"/>
      <w:bookmarkStart w:id="77" w:name="__Fieldmark__33_4249360540"/>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249360540"/>
      <w:bookmarkStart w:id="79" w:name="__Fieldmark__34_4249360540"/>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249360540"/>
      <w:bookmarkStart w:id="81" w:name="__Fieldmark__35_4249360540"/>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249360540"/>
      <w:bookmarkStart w:id="83" w:name="__Fieldmark__36_4249360540"/>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249360540"/>
      <w:bookmarkStart w:id="85" w:name="__Fieldmark__37_4249360540"/>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249360540"/>
      <w:bookmarkStart w:id="87" w:name="__Fieldmark__38_4249360540"/>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249360540"/>
      <w:bookmarkStart w:id="89" w:name="__Fieldmark__39_4249360540"/>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249360540"/>
      <w:bookmarkStart w:id="91" w:name="__Fieldmark__40_4249360540"/>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249360540"/>
      <w:bookmarkStart w:id="93" w:name="__Fieldmark__41_4249360540"/>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4249360540"/>
      <w:bookmarkStart w:id="95" w:name="__Fieldmark__42_4249360540"/>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4249360540"/>
      <w:bookmarkStart w:id="97" w:name="__Fieldmark__43_4249360540"/>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249360540"/>
      <w:bookmarkStart w:id="99" w:name="__Fieldmark__44_4249360540"/>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249360540"/>
      <w:bookmarkStart w:id="101" w:name="__Fieldmark__45_4249360540"/>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
            <w:enabled/>
            <w:calcOnExit w:val="0"/>
            <w:checkBox>
              <w:sizeAuto/>
            </w:checkBox>
          </w:ffData>
        </w:fldChar>
      </w:r>
      <w:r>
        <w:rPr/>
        <w:instrText xml:space="preserve"> FORMCHECKBOX </w:instrText>
      </w:r>
      <w:r>
        <w:rPr/>
        <w:fldChar w:fldCharType="separate"/>
      </w:r>
      <w:bookmarkStart w:id="102" w:name="__Fieldmark__46_4249360540"/>
      <w:bookmarkStart w:id="103" w:name="__Fieldmark__46_4249360540"/>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249360540"/>
      <w:bookmarkStart w:id="105" w:name="__Fieldmark__47_4249360540"/>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4249360540"/>
      <w:bookmarkStart w:id="107" w:name="__Fieldmark__48_4249360540"/>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4249360540"/>
      <w:bookmarkStart w:id="109" w:name="__Fieldmark__49_4249360540"/>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249360540"/>
      <w:bookmarkStart w:id="111" w:name="__Fieldmark__50_4249360540"/>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249360540"/>
      <w:bookmarkStart w:id="113" w:name="__Fieldmark__51_4249360540"/>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4249360540"/>
      <w:bookmarkStart w:id="115" w:name="__Fieldmark__52_4249360540"/>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249360540"/>
      <w:bookmarkStart w:id="117" w:name="__Fieldmark__53_4249360540"/>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249360540"/>
      <w:bookmarkStart w:id="119" w:name="__Fieldmark__54_4249360540"/>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4249360540"/>
      <w:bookmarkStart w:id="121" w:name="__Fieldmark__55_4249360540"/>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249360540"/>
      <w:bookmarkStart w:id="123" w:name="__Fieldmark__56_4249360540"/>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249360540"/>
      <w:bookmarkStart w:id="125" w:name="__Fieldmark__57_4249360540"/>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249360540"/>
      <w:bookmarkStart w:id="127" w:name="__Fieldmark__58_4249360540"/>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249360540"/>
      <w:bookmarkStart w:id="129" w:name="__Fieldmark__59_4249360540"/>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249360540"/>
      <w:bookmarkStart w:id="131" w:name="__Fieldmark__60_4249360540"/>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249360540"/>
      <w:bookmarkStart w:id="133" w:name="__Fieldmark__61_4249360540"/>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249360540"/>
      <w:bookmarkStart w:id="135" w:name="__Fieldmark__62_4249360540"/>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249360540"/>
      <w:bookmarkStart w:id="137" w:name="__Fieldmark__63_4249360540"/>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249360540"/>
      <w:bookmarkStart w:id="139" w:name="__Fieldmark__64_4249360540"/>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249360540"/>
      <w:bookmarkStart w:id="141" w:name="__Fieldmark__65_4249360540"/>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249360540"/>
      <w:bookmarkStart w:id="143" w:name="__Fieldmark__66_4249360540"/>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249360540"/>
      <w:bookmarkStart w:id="145" w:name="__Fieldmark__67_4249360540"/>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249360540"/>
      <w:bookmarkStart w:id="147" w:name="__Fieldmark__68_4249360540"/>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249360540"/>
      <w:bookmarkStart w:id="149" w:name="__Fieldmark__69_4249360540"/>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249360540"/>
      <w:bookmarkStart w:id="151" w:name="__Fieldmark__70_4249360540"/>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249360540"/>
      <w:bookmarkStart w:id="153" w:name="__Fieldmark__71_4249360540"/>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249360540"/>
      <w:bookmarkStart w:id="155" w:name="__Fieldmark__72_4249360540"/>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249360540"/>
      <w:bookmarkStart w:id="157" w:name="__Fieldmark__73_4249360540"/>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249360540"/>
      <w:bookmarkStart w:id="159" w:name="__Fieldmark__74_4249360540"/>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249360540"/>
      <w:bookmarkStart w:id="161" w:name="__Fieldmark__75_4249360540"/>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249360540"/>
      <w:bookmarkStart w:id="163" w:name="__Fieldmark__76_4249360540"/>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249360540"/>
      <w:bookmarkStart w:id="165" w:name="__Fieldmark__77_4249360540"/>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249360540"/>
      <w:bookmarkStart w:id="167" w:name="__Fieldmark__78_4249360540"/>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249360540"/>
      <w:bookmarkStart w:id="169" w:name="__Fieldmark__79_4249360540"/>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249360540"/>
      <w:bookmarkStart w:id="171" w:name="__Fieldmark__80_4249360540"/>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249360540"/>
      <w:bookmarkStart w:id="173" w:name="__Fieldmark__81_4249360540"/>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249360540"/>
      <w:bookmarkStart w:id="175" w:name="__Fieldmark__82_4249360540"/>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249360540"/>
      <w:bookmarkStart w:id="177" w:name="__Fieldmark__83_4249360540"/>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249360540"/>
      <w:bookmarkStart w:id="179" w:name="__Fieldmark__84_4249360540"/>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249360540"/>
      <w:bookmarkStart w:id="181" w:name="__Fieldmark__85_4249360540"/>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249360540"/>
      <w:bookmarkStart w:id="183" w:name="__Fieldmark__86_4249360540"/>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249360540"/>
      <w:bookmarkStart w:id="185" w:name="__Fieldmark__87_4249360540"/>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249360540"/>
      <w:bookmarkStart w:id="187" w:name="__Fieldmark__88_4249360540"/>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249360540"/>
      <w:bookmarkStart w:id="189" w:name="__Fieldmark__89_4249360540"/>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249360540"/>
      <w:bookmarkStart w:id="191" w:name="__Fieldmark__90_4249360540"/>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249360540"/>
      <w:bookmarkStart w:id="193" w:name="__Fieldmark__91_4249360540"/>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249360540"/>
      <w:bookmarkStart w:id="195" w:name="__Fieldmark__92_4249360540"/>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249360540"/>
      <w:bookmarkStart w:id="197" w:name="__Fieldmark__93_4249360540"/>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249360540"/>
      <w:bookmarkStart w:id="199" w:name="__Fieldmark__94_4249360540"/>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249360540"/>
      <w:bookmarkStart w:id="201" w:name="__Fieldmark__95_4249360540"/>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249360540"/>
      <w:bookmarkStart w:id="203" w:name="__Fieldmark__96_4249360540"/>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249360540"/>
      <w:bookmarkStart w:id="205" w:name="__Fieldmark__97_4249360540"/>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249360540"/>
      <w:bookmarkStart w:id="207" w:name="__Fieldmark__98_4249360540"/>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4249360540"/>
      <w:bookmarkStart w:id="209" w:name="__Fieldmark__99_4249360540"/>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4249360540"/>
      <w:bookmarkStart w:id="211" w:name="__Fieldmark__100_4249360540"/>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249360540"/>
      <w:bookmarkStart w:id="213" w:name="__Fieldmark__101_4249360540"/>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249360540"/>
      <w:bookmarkStart w:id="215" w:name="__Fieldmark__102_4249360540"/>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4249360540"/>
      <w:bookmarkStart w:id="217" w:name="__Fieldmark__103_4249360540"/>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249360540"/>
      <w:bookmarkStart w:id="219" w:name="__Fieldmark__104_4249360540"/>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249360540"/>
      <w:bookmarkStart w:id="221" w:name="__Fieldmark__105_4249360540"/>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4249360540"/>
      <w:bookmarkStart w:id="223" w:name="__Fieldmark__106_4249360540"/>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249360540"/>
      <w:bookmarkStart w:id="225" w:name="__Fieldmark__107_4249360540"/>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249360540"/>
      <w:bookmarkStart w:id="227" w:name="__Fieldmark__108_4249360540"/>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4249360540"/>
      <w:bookmarkStart w:id="229" w:name="__Fieldmark__109_4249360540"/>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249360540"/>
      <w:bookmarkStart w:id="231" w:name="__Fieldmark__110_4249360540"/>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249360540"/>
      <w:bookmarkStart w:id="233" w:name="__Fieldmark__111_4249360540"/>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249360540"/>
      <w:bookmarkStart w:id="235" w:name="__Fieldmark__112_4249360540"/>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249360540"/>
      <w:bookmarkStart w:id="237" w:name="__Fieldmark__113_4249360540"/>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4249360540"/>
      <w:bookmarkStart w:id="239" w:name="__Fieldmark__114_4249360540"/>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249360540"/>
      <w:bookmarkStart w:id="243" w:name="__Fieldmark__115_4249360540"/>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249360540"/>
      <w:bookmarkStart w:id="245" w:name="__Fieldmark__116_4249360540"/>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249360540"/>
      <w:bookmarkStart w:id="247" w:name="__Fieldmark__117_4249360540"/>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4249360540"/>
      <w:bookmarkStart w:id="249" w:name="__Fieldmark__118_4249360540"/>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249360540"/>
      <w:bookmarkStart w:id="251" w:name="__Fieldmark__119_4249360540"/>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249360540"/>
      <w:bookmarkStart w:id="253" w:name="__Fieldmark__120_4249360540"/>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249360540"/>
      <w:bookmarkStart w:id="255" w:name="__Fieldmark__121_4249360540"/>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249360540"/>
      <w:bookmarkStart w:id="257" w:name="__Fieldmark__122_4249360540"/>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4249360540"/>
      <w:bookmarkStart w:id="259" w:name="__Fieldmark__123_4249360540"/>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249360540"/>
      <w:bookmarkStart w:id="261" w:name="__Fieldmark__124_4249360540"/>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249360540"/>
      <w:bookmarkStart w:id="263" w:name="__Fieldmark__125_4249360540"/>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249360540"/>
      <w:bookmarkStart w:id="265" w:name="__Fieldmark__126_4249360540"/>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249360540"/>
      <w:bookmarkStart w:id="267" w:name="__Fieldmark__127_4249360540"/>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249360540"/>
      <w:bookmarkStart w:id="269" w:name="__Fieldmark__128_4249360540"/>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249360540"/>
      <w:bookmarkStart w:id="271" w:name="__Fieldmark__129_4249360540"/>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249360540"/>
      <w:bookmarkStart w:id="273" w:name="__Fieldmark__130_4249360540"/>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249360540"/>
      <w:bookmarkStart w:id="275" w:name="__Fieldmark__131_4249360540"/>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249360540"/>
      <w:bookmarkStart w:id="277" w:name="__Fieldmark__132_4249360540"/>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249360540"/>
      <w:bookmarkStart w:id="279" w:name="__Fieldmark__133_4249360540"/>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249360540"/>
      <w:bookmarkStart w:id="281" w:name="__Fieldmark__134_4249360540"/>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249360540"/>
      <w:bookmarkStart w:id="283" w:name="__Fieldmark__135_4249360540"/>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249360540"/>
      <w:bookmarkStart w:id="285" w:name="__Fieldmark__136_4249360540"/>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249360540"/>
      <w:bookmarkStart w:id="287" w:name="__Fieldmark__137_4249360540"/>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249360540"/>
      <w:bookmarkStart w:id="289" w:name="__Fieldmark__138_4249360540"/>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249360540"/>
      <w:bookmarkStart w:id="291" w:name="__Fieldmark__139_4249360540"/>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249360540"/>
      <w:bookmarkStart w:id="293" w:name="__Fieldmark__140_4249360540"/>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249360540"/>
      <w:bookmarkStart w:id="295" w:name="__Fieldmark__141_4249360540"/>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249360540"/>
      <w:bookmarkStart w:id="297" w:name="__Fieldmark__142_4249360540"/>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249360540"/>
      <w:bookmarkStart w:id="299" w:name="__Fieldmark__143_4249360540"/>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249360540"/>
      <w:bookmarkStart w:id="301" w:name="__Fieldmark__144_4249360540"/>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249360540"/>
      <w:bookmarkStart w:id="303" w:name="__Fieldmark__145_4249360540"/>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249360540"/>
      <w:bookmarkStart w:id="305" w:name="__Fieldmark__146_4249360540"/>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249360540"/>
      <w:bookmarkStart w:id="307" w:name="__Fieldmark__147_4249360540"/>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249360540"/>
      <w:bookmarkStart w:id="309" w:name="__Fieldmark__148_4249360540"/>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249360540"/>
      <w:bookmarkStart w:id="311" w:name="__Fieldmark__149_4249360540"/>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249360540"/>
      <w:bookmarkStart w:id="313" w:name="__Fieldmark__150_4249360540"/>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249360540"/>
      <w:bookmarkStart w:id="315" w:name="__Fieldmark__151_4249360540"/>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249360540"/>
      <w:bookmarkStart w:id="317" w:name="__Fieldmark__152_4249360540"/>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249360540"/>
      <w:bookmarkStart w:id="319" w:name="__Fieldmark__153_4249360540"/>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249360540"/>
      <w:bookmarkStart w:id="321" w:name="__Fieldmark__154_4249360540"/>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249360540"/>
      <w:bookmarkStart w:id="323" w:name="__Fieldmark__155_4249360540"/>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249360540"/>
      <w:bookmarkStart w:id="325" w:name="__Fieldmark__156_4249360540"/>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249360540"/>
      <w:bookmarkStart w:id="327" w:name="__Fieldmark__157_4249360540"/>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249360540"/>
      <w:bookmarkStart w:id="329" w:name="__Fieldmark__158_4249360540"/>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249360540"/>
      <w:bookmarkStart w:id="331" w:name="__Fieldmark__159_4249360540"/>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249360540"/>
      <w:bookmarkStart w:id="333" w:name="__Fieldmark__160_4249360540"/>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249360540"/>
      <w:bookmarkStart w:id="335" w:name="__Fieldmark__161_4249360540"/>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249360540"/>
      <w:bookmarkStart w:id="337" w:name="__Fieldmark__162_4249360540"/>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249360540"/>
      <w:bookmarkStart w:id="339" w:name="__Fieldmark__163_4249360540"/>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249360540"/>
      <w:bookmarkStart w:id="341" w:name="__Fieldmark__164_4249360540"/>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249360540"/>
      <w:bookmarkStart w:id="343" w:name="__Fieldmark__165_4249360540"/>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249360540"/>
      <w:bookmarkStart w:id="345" w:name="__Fieldmark__166_4249360540"/>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249360540"/>
      <w:bookmarkStart w:id="347" w:name="__Fieldmark__167_4249360540"/>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249360540"/>
      <w:bookmarkStart w:id="349" w:name="__Fieldmark__168_4249360540"/>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249360540"/>
      <w:bookmarkStart w:id="351" w:name="__Fieldmark__169_4249360540"/>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249360540"/>
      <w:bookmarkStart w:id="353" w:name="__Fieldmark__170_4249360540"/>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249360540"/>
      <w:bookmarkStart w:id="355" w:name="__Fieldmark__171_4249360540"/>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249360540"/>
      <w:bookmarkStart w:id="357" w:name="__Fieldmark__172_4249360540"/>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249360540"/>
      <w:bookmarkStart w:id="359" w:name="__Fieldmark__173_4249360540"/>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249360540"/>
      <w:bookmarkStart w:id="361" w:name="__Fieldmark__174_4249360540"/>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249360540"/>
      <w:bookmarkStart w:id="363" w:name="__Fieldmark__175_4249360540"/>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249360540"/>
      <w:bookmarkStart w:id="365" w:name="__Fieldmark__176_4249360540"/>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249360540"/>
      <w:bookmarkStart w:id="367" w:name="__Fieldmark__177_4249360540"/>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249360540"/>
      <w:bookmarkStart w:id="369" w:name="__Fieldmark__178_4249360540"/>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249360540"/>
      <w:bookmarkStart w:id="371" w:name="__Fieldmark__179_4249360540"/>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249360540"/>
      <w:bookmarkStart w:id="373" w:name="__Fieldmark__180_4249360540"/>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249360540"/>
      <w:bookmarkStart w:id="375" w:name="__Fieldmark__181_4249360540"/>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249360540"/>
      <w:bookmarkStart w:id="377" w:name="__Fieldmark__182_4249360540"/>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249360540"/>
      <w:bookmarkStart w:id="379" w:name="__Fieldmark__183_4249360540"/>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249360540"/>
      <w:bookmarkStart w:id="381" w:name="__Fieldmark__184_4249360540"/>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249360540"/>
      <w:bookmarkStart w:id="383" w:name="__Fieldmark__185_4249360540"/>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249360540"/>
      <w:bookmarkStart w:id="385" w:name="__Fieldmark__186_4249360540"/>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249360540"/>
      <w:bookmarkStart w:id="387" w:name="__Fieldmark__187_4249360540"/>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249360540"/>
      <w:bookmarkStart w:id="389" w:name="__Fieldmark__188_4249360540"/>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249360540"/>
      <w:bookmarkStart w:id="391" w:name="__Fieldmark__189_4249360540"/>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249360540"/>
      <w:bookmarkStart w:id="393" w:name="__Fieldmark__190_4249360540"/>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249360540"/>
      <w:bookmarkStart w:id="395" w:name="__Fieldmark__191_4249360540"/>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249360540"/>
      <w:bookmarkStart w:id="397" w:name="__Fieldmark__192_4249360540"/>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249360540"/>
      <w:bookmarkStart w:id="399" w:name="__Fieldmark__193_4249360540"/>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3:54:00Z</dcterms:created>
  <dc:creator>Linda Quade</dc:creator>
  <dc:description/>
  <cp:keywords/>
  <dc:language>en-US</dc:language>
  <cp:lastModifiedBy>Huang , Wendy</cp:lastModifiedBy>
  <dcterms:modified xsi:type="dcterms:W3CDTF">2012-09-26T20:14:00Z</dcterms:modified>
  <cp:revision>14</cp:revision>
  <dc:subject/>
  <dc:title>Recommendation for HL7 RIM Change</dc:title>
</cp:coreProperties>
</file>